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amsky SF" w:hAnsi="Adamsky SF" w:cs="Adamsky SF"/>
          <w:b/>
          <w:b/>
          <w:sz w:val="52"/>
        </w:rPr>
      </w:pPr>
      <w:r>
        <w:rPr>
          <w:rFonts w:cs="Adamsky SF" w:ascii="Adamsky SF" w:hAnsi="Adamsky SF"/>
          <w:b/>
          <w:sz w:val="52"/>
        </w:rPr>
        <w:t>ABSCHIED VON SIDONI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1670</wp:posOffset>
            </wp:positionH>
            <wp:positionV relativeFrom="paragraph">
              <wp:posOffset>249555</wp:posOffset>
            </wp:positionV>
            <wp:extent cx="1783080" cy="2033270"/>
            <wp:effectExtent l="0" t="0" r="76200" b="7620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109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(copyright by Andreas Lindinger &amp; Stefan Eitelsebner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U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ich Hackl --- 1954 in Steyr geboren -- studierte Germanistik und Romanistik -- als Lehrer und Lehrbeauftragter an den Univeritäten in Mailand und Wien tätig -- lebt heute als freier Journalist und Schriftsteller in Wien -- weitere bekannte Bücher: Auroras Anlass, König Wamba, Sara und Sim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ERSONEN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SIDONIE ADLERSBURG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doptivkind von Hans und Josefa Breirather -- schwarzes Zigeunerkind -- immer wieder mit diversen Problemen und rassistischen Aussagen konfrontiert -- eifrig in der Schule, aber dennoch eher mangelhafte Leistung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NS BREIRATHER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doptivvater Sidonies -- überzeugter Kommunist -- voller Selbstachtung und Stolz --verachtet Kirche -- mit 10 Jahren war er Stallbursche -- danach als Soldat in italienischer Kriegsgefangenschaft -- nach Heimkehr nach Sierning 5 Jahre lang arbeitslos -- lernte danach Josefa Degenfellner, die er im Laufe der Geschichte heiratet, kennen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JOSEFA BREIRATHER (Degenfellner)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doptivmutter Sidonies -- vorurteilslos, offen, liebevoll -- kümmert sich zusammen mit Hans um sie, wie wenn sie ihr eigenes Kind wäre -- setzt sich sehr dafür ein, dass Sidonie nicht von anderen verspottet wird und dass sie Sidonie behalten dürf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WEITERE WICHTIGE PERSONEN: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Manfred Breirather:</w:t>
        <w:tab/>
        <w:t>leiblicher Bruder von Sidonie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Hilde Breirather:</w:t>
        <w:tab/>
        <w:t xml:space="preserve">Schwester von Sidonie -- ebenfalls adoptiert 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Cäcilia Grimm:</w:t>
        <w:tab/>
        <w:t>Fürsorgerin vom Jugendam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INTERGRUND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or nennt sich Chronist, bezieht sich auf wahre Informationen von sogenannten "Augenzeugen" -- Geschichte handelt in der Zeit des 2.Weltkriegs in Letten bei Steyr -- tatsächliche Ereignisse (z.B.: Bürgerkrieg, Einmarsch der Nazis, ...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HA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SEPROBE 1 (Seite 7 -- Zeile 1 bis 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gendamt gegeben -- wird von einer Frau aufgenommen, diese muss sie aber am nächsten Tag wieder zurückgeben, da ihr Mann kein schwarzes Kind duldet -- Josefa und Hans Breirather nehmen sie auf -- Sidonie in der Gemeinde aber durchwegs respektiert -- Hans ins Gefängnis für 18 Monate, weil er überzeugter Kommunist ist -- schwere Zeit für Josefa und Familie (Bürgerkrieg, Plünderungen, Massenentlassungen, Hausdurchsuchungen, ...) -- Aufforderung von katholischer Kirche an Josefa, Hans zu heiraten -- Heirat im Gefängnis -- zweites Pflegekind namens Hilde (gleich alt wie Sidonie) -- eifrige Suche nach richtigen Eltern -- Einmarsch der Nazis &gt;&gt;&gt; große Angst um Sidonie -- plötzliches Verschwinden der Zigeuner im Ort -- regelmäßige Kontrollbesuche durch Fürsorgerin namens Grimm vom Jugendamt -- 9.März 1943 behördliches Schreiben -- Sidonie soll zu ihrer Mutter zurück -- erfolgloser Besuch Josefas bei Fürsorgerin Grimm -- Josefa bittet Bürgermeister,  einige Angestellte des Jugendamtes und diverse andere Leute, eine Empfehlung dafür auszustellen, dass es für Sidonie besser ist, bei ihren Pflegeeltern zu bleiben -- zuerst mündliche Zusagen von allen Befragten, aber nach einer Absprache unter ihnen beschließen sie, dass Sidonie unter ihresgleichen gehöre und stellen die erbetene Empfehlung doch nicht aus -- Abreise Sidoni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SEPROBE 2 (Seite 99, Zeile 19 bis Seite 101, Zeile 1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Zug zusammen mit Fürsorgerin Grimm nach Hopfgarten (Ansiedlung der Zigeuner) -- Übergabe Sidonies an Bürgermeister -- Sidonie kommt in ein Zigeuner-Ghetto -- trifft dort ihre leibliche Mutter, die von ihr jedoch nichts wissen will -- 1945 Kriegsende -- Hans Breirather wird Bürgermeister und schließlich Gemeinderat -- Hans erfährt von einem Freund, dass Sidonie wahrscheinlich nach Auschwitz gebracht wurde, da er sie in einem Zug mit zahlreichen anderen Zigeunern sah -- 1947 erkundigt er sich beim Bürgermeister Hopfgartens nach Sidonie -- erfährt, dass Sidonie in Auschwitz an Fleckentyphus gestorben ist -- Hans und Josefa wollen öffentliches Gedenken für Sidonie -- einige Anfragen, aber außer dem Priester versuchen sich alle von ihrer Schuld reinzuwaschen -- Manfred versucht, Sidonie im Heimatbuch der Stadt erwähnt zu sehen &gt;&gt;&gt; vergebli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Z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ilweise langweilig -- zum Schluss hin etwas spannender -- gute Beschreibung dieser Zeit -- sehr prägnant erzählt (keine Nebensächlichkeiten)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msky S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Erich Hackl : Abschied von Sidonie</w:t>
    </w:r>
  </w:p>
  <w:p>
    <w:pPr>
      <w:pStyle w:val="Footer"/>
      <w:jc w:val="center"/>
      <w:rPr/>
    </w:pPr>
    <w:r>
      <w:rPr>
        <w:sz w:val="16"/>
      </w:rPr>
      <w:t>Diogenes Zürich 198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2:44:00Z</dcterms:created>
  <dc:creator>Andreas Lindinger</dc:creator>
  <dc:description/>
  <dc:language>en-US</dc:language>
  <cp:lastModifiedBy>Andreas Lindinger</cp:lastModifiedBy>
  <cp:lastPrinted>1999-06-02T21:44:00Z</cp:lastPrinted>
  <dcterms:modified xsi:type="dcterms:W3CDTF">1999-06-07T12:45:00Z</dcterms:modified>
  <cp:revision>3</cp:revision>
  <dc:subject/>
  <dc:title>ABSCHIED VON SIDONIE</dc:title>
</cp:coreProperties>
</file>